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jc w:val="center"/>
        <w:rPr/>
      </w:pPr>
      <w:r>
        <w:rPr/>
      </w:r>
    </w:p>
    <w:p>
      <w:pPr>
        <w:pStyle w:val="Zawartotabeli"/>
        <w:jc w:val="center"/>
        <w:rPr/>
      </w:pPr>
      <w:r>
        <w:rPr>
          <w:rStyle w:val="StrongEmphasis"/>
          <w:rFonts w:cs="Verdana" w:ascii="Verdana" w:hAnsi="Verdana"/>
          <w:sz w:val="28"/>
        </w:rPr>
        <w:t>UCHWAŁA NR ....................</w:t>
      </w:r>
    </w:p>
    <w:p>
      <w:pPr>
        <w:pStyle w:val="Zawartotabeli"/>
        <w:spacing w:lineRule="atLeast" w:line="100" w:before="0" w:after="119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Rady Miasta Płocka </w:t>
      </w:r>
    </w:p>
    <w:p>
      <w:pPr>
        <w:pStyle w:val="Normal"/>
        <w:spacing w:lineRule="atLeast" w:line="100" w:before="0" w:after="119"/>
        <w:jc w:val="center"/>
        <w:rPr/>
      </w:pPr>
      <w:r>
        <w:rPr>
          <w:rStyle w:val="StrongEmphasis"/>
          <w:rFonts w:cs="Verdana" w:ascii="Verdana" w:hAnsi="Verdana"/>
          <w:b/>
          <w:bCs/>
          <w:i w:val="false"/>
          <w:iCs w:val="false"/>
          <w:color w:val="000000"/>
          <w:spacing w:val="-4"/>
          <w:sz w:val="24"/>
          <w:szCs w:val="24"/>
          <w:u w:val="none"/>
        </w:rPr>
        <w:t xml:space="preserve">z dnia …..................................... </w:t>
      </w:r>
    </w:p>
    <w:p>
      <w:pPr>
        <w:pStyle w:val="Normal"/>
        <w:spacing w:lineRule="atLeast" w:line="100"/>
        <w:jc w:val="left"/>
        <w:rPr>
          <w:rStyle w:val="StrongEmphasis"/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20"/>
          <w:szCs w:val="20"/>
          <w:u w:val="none"/>
        </w:rPr>
      </w:pPr>
      <w:r>
        <w:rPr/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w sprawie wyrażenia zgody na wykorzystanie wizerunku Wielkiego Reprezentacyjnego Herbu Miasta Płocka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Na podstawie  art. 18 ust. 2 pkt 13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40, poz. 230, Nr 106, poz. 675, z 2011 r. Nr 21, poz. 113, Nr 117, poz. 679, Nr 134, poz. 777) i §3 ust. 3 lit. g) Statutu Miasta Płocka uchwalonego uchwałą Nr 302/XXI/08 Rady Miasta Płocka z dnia 26 lutego 2008 roku w sprawie uchwalenia Statutu Miasta Płocka (Dz. Urz. Woj. Mazow. Nr 91, poz. 3271, z 2009 r. Nr 98, poz. 2753, Nr 145, poz. 4427, z 2010 r. Nr 187, poz. 5006, z 2011 r. Nr 10, poz. 388) – Rada Miasta Płocka postanawia: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§ 1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Wyraża się zgodę na wykorzystanie wizerunku Wielkiego Reprezentacyjnego Herbu Miasta Płocka przez Wojskową Komendę Uzupełnień w Płocku na drewnianej tarczy ryngrafu oraz w logo WKU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§ 2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§ 3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Przewodniczący 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  <w:tab/>
        <w:tab/>
        <w:tab/>
        <w:tab/>
        <w:tab/>
        <w:tab/>
        <w:tab/>
        <w:t xml:space="preserve">                     </w:t>
        <w:tab/>
        <w:t xml:space="preserve">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Artur Jaroszewski</w:t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  <w:lang w:val="pl-PL" w:eastAsia="en-US" w:bidi="en-US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ismem z dnia 01 lutego 2012 r. Wojskowy Komendant Uzupełnień w Płocku zwrócił się do Przewodniczącego Rady Miasta Płocka o wyrażenie zgody na wykorzystanie wzoru Wielkiego Reprezentacyjnego Herbu Miasta Płocka na drewnianej tarczy ryngrafu oraz w logo WKU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izerunek Wielkiego Reprezentacyjnego Herbu Miasta Płocka zostanie umieszczony na drewnianej tarczy ryngrafu obok godła wojskowego. Ryngraf będzie umieszczony w Sali Tradycji Wojskowej Komendy Uzupełnień w Płocku, która pokazuje historię jednostek wojskowych stacjonujących w Garnizonie Płock od czasu uzyskania niepodległości. Będzie on również wręczany dla ludzi zasłużonych, którzy kreują współczesny wizerunek Naszego Miasta oraz postawy patriotyczno – obronne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onadto dla podkreślenia więzi i współpracy Wojskowej Komendy Uzupełnień ze Stołecznym Książęcym Miastem Płock, dla promocji miasta Płocka, WKU pragnie aby Wielki Reprezentacyjny Herb Miasta Płocka widniał w logo Wojskowej Komendy Uzupełnień w Płocku, które znajduje się w Komendzie oraz reprezentuje WKU na wszystkich ważnych w naszym mieście wydarzeniach, jak Targi Pracy, Targi Edukacyjne, czy też na informacjach promocyjnych dotyczących służby wojskowej w Narodowych Siłach Rezerwowych.</w:t>
      </w:r>
    </w:p>
    <w:p>
      <w:pPr>
        <w:pStyle w:val="Normal"/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yrażenie zgody na wykorzystanie wizerunku Herbu wyraża Rada Miasta Płocka w formie uchwały.</w:t>
      </w:r>
    </w:p>
    <w:sectPr>
      <w:type w:val="nextPage"/>
      <w:pgSz w:w="11906" w:h="16838"/>
      <w:pgMar w:left="1417" w:right="1417" w:gutter="0" w:header="0" w:top="2835" w:footer="0" w:bottom="2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2-08T12:48:00Z</cp:lastPrinted>
  <dcterms:modified xsi:type="dcterms:W3CDTF">2011-02-11T09:00:57Z</dcterms:modified>
  <cp:revision>0</cp:revision>
  <dc:subject/>
  <dc:title/>
</cp:coreProperties>
</file>